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World History</w:t>
      </w:r>
    </w:p>
    <w:p>
      <w:pPr>
        <w:pStyle w:val="Normal"/>
        <w:rPr>
          <w:color w:val="000000"/>
        </w:rPr>
      </w:pPr>
      <w:r>
        <w:rPr>
          <w:color w:val="000000"/>
        </w:rPr>
        <w:t>Chapter 1-6 study guide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hapter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en was australopithecines found in Tanzani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me the five hominids in Human Development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o was the first tool make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plain Hunter-gatherer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plain Cave Painting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slash-and-burn farming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happen at Zagros Mountain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a fertile River Valle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me the four areas of farming and what was grown in that regio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scribe did what?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plain the period know as the Bronze Ag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hapter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the Fertile Crescen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plain Sil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was the Seven River in this chapter?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5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6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takes water from the river to the field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y did city-states come abou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the belief is many god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was the first empire to built a city and wh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plain Hammurabi’s Code</w:t>
      </w:r>
    </w:p>
    <w:p>
      <w:pPr>
        <w:pStyle w:val="Normal"/>
        <w:rPr>
          <w:color w:val="000000"/>
        </w:rPr>
      </w:pPr>
      <w:r>
        <w:rPr>
          <w:color w:val="000000"/>
        </w:rPr>
        <w:t>Explain the two kingdoms of Egyp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are hieroglphics and why is it importan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y was plumbing in Mohenjo-Dar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plain Loes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ve some examples of Chinese Writing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plain the Dynastic Cycle in Chin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hapter 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o was Hatshepsut and what did this person do for Egyp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did Egypt empire declin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y was Kush wealth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ow and why were the Assyria dominated the Fertile Crescen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plain the four thing that made the Assyria a great military power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y did empires expand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plain the Yin and Yang and draw on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the only man made structure that you can see from outer spac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y was the great wall of China buil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hapter 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was the three physical geography caused separate groups of greeks?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y was this importan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was so special about the Trojan Wa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plain the Trojan hors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me the several different types of government?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the definition of the acropoli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another word for a slav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the difference between Sparta and Athen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hapter 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mapare Rebulican governments between Rome and United State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o is a person the leads with absolute powe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o Many men are in a legio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me several good and bad Roman emperors and what they did 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ad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oo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y did the Roman empire Fal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339966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59:00Z</dcterms:created>
  <dc:creator>LCPS</dc:creator>
  <dc:description/>
  <cp:keywords/>
  <dc:language>en-US</dc:language>
  <cp:lastModifiedBy>LCPS</cp:lastModifiedBy>
  <dcterms:modified xsi:type="dcterms:W3CDTF">2009-04-14T12:20:00Z</dcterms:modified>
  <cp:revision>1</cp:revision>
  <dc:subject/>
  <dc:title>World History</dc:title>
</cp:coreProperties>
</file>